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Apresentação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Estamos iniciando o Custo de Introdução à </w:t>
      </w:r>
      <w:r>
        <w:rPr>
          <w:color w:val="6B2394"/>
          <w:sz w:val="28"/>
          <w:szCs w:val="28"/>
        </w:rPr>
        <w:t>Educação Digital</w:t>
      </w:r>
      <w:r>
        <w:rPr>
          <w:sz w:val="28"/>
          <w:szCs w:val="28"/>
        </w:rPr>
        <w:t xml:space="preserve">. Esse curso integra um conjunto de políticas voltadas à </w:t>
      </w:r>
      <w:r>
        <w:rPr>
          <w:color w:val="0000FF"/>
          <w:sz w:val="28"/>
          <w:szCs w:val="28"/>
        </w:rPr>
        <w:t>inclusão digital</w:t>
      </w:r>
      <w:r>
        <w:rPr>
          <w:sz w:val="28"/>
          <w:szCs w:val="28"/>
        </w:rPr>
        <w:t>. A participação na construção deste processo formativo, aprendendo sobre mídias e tecnologias, no contexto do Linus Educacional, e ferramentas de produção e outros programas de computad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chegada das tecnologias de informação e comunicação (TIC) na escola provoca desafios e problemas, cujas soluções vão depender das potencialidades de cada escola,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ecisamos compreender a realidade em que atuamos e planejar a construção de novos cenários, de novos saberes, com as novas tenologias e aprender a lidar com a diversidade, a abrangência e a rapidez de acesso às informações, com novas possibilidades de comunicação e  interação, novas formas de aprender, ensinar e produzir conhecim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ão há só um caminho, nem só uma solução – ao contrário, há uma gama de possibilidades em que poderemos até encontrar novas respostas para velhas pergunt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8:33Z</dcterms:created>
  <dc:creator/>
  <dc:description/>
  <dc:language>en-US</dc:language>
  <cp:lastModifiedBy/>
  <dcterms:modified xsi:type="dcterms:W3CDTF">2010-10-05T14:04:13Z</dcterms:modified>
  <cp:revision>2</cp:revision>
  <dc:subject/>
  <dc:title/>
</cp:coreProperties>
</file>